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/>
        </w:rPr>
      </w:pPr>
      <w:r>
        <w:rPr>
          <w:rFonts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alibri" w:hAnsi="Calibri"/>
        </w:rPr>
        <w:t>Stage 2: Skill Check 1</w:t>
      </w:r>
    </w:p>
    <w:p>
      <w:pPr>
        <w:pStyle w:val="Normal"/>
        <w:rPr>
          <w:rFonts w:ascii="Calibri" w:hAnsi="Calibri"/>
          <w:b/>
          <w:b/>
          <w:sz w:val="20"/>
          <w:szCs w:val="20"/>
        </w:rPr>
      </w:pPr>
      <w:r>
        <w:rPr>
          <w:rFonts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tbl>
      <w:tblPr>
        <w:tblW w:w="15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95"/>
        <w:gridCol w:w="1082"/>
        <w:gridCol w:w="2"/>
        <w:gridCol w:w="3389"/>
        <w:gridCol w:w="655"/>
        <w:gridCol w:w="1035"/>
        <w:gridCol w:w="1694"/>
        <w:gridCol w:w="2221"/>
        <w:gridCol w:w="1165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A: Place Value, Add and Subtract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. What is the missing number?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15240</wp:posOffset>
                      </wp:positionV>
                      <wp:extent cx="257175" cy="180975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7pt;margin-top:1.2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</w:t>
            </w:r>
            <w:r>
              <w:rPr>
                <w:rFonts w:ascii="Calibri" w:hAnsi="Calibri"/>
              </w:rPr>
              <w:t>0      2      4      6      8      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i/>
                <w:i/>
                <w:sz w:val="20"/>
                <w:szCs w:val="20"/>
              </w:rPr>
            </w:pPr>
            <w:r>
              <w:rPr>
                <w:rFonts w:ascii="Calibri" w:hAnsi="Calibri"/>
              </w:rPr>
              <w:t>11.</w:t>
              <w:tab/>
              <w:tab/>
              <w:t>25   ÷   5   =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sz w:val="16"/>
                <w:szCs w:val="16"/>
              </w:rPr>
            </w:pPr>
            <w:r>
              <w:rPr>
                <w:rFonts w:ascii="Calibri" w:hAnsi="Calibri"/>
                <w:i/>
                <w:sz w:val="16"/>
                <w:szCs w:val="16"/>
              </w:rPr>
              <w:t>2: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92075</wp:posOffset>
                      </wp:positionV>
                      <wp:extent cx="552450" cy="860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52600" cy="8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139pt;margin-top:7.25pt;width:43.45pt;height:67.7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</w:rPr>
              <w:t>21. Estimate the height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of a door. Write a, b or c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a.</w:t>
            </w:r>
            <w:r>
              <w:rPr>
                <w:rFonts w:ascii="Calibri" w:hAnsi="Calibri"/>
              </w:rPr>
              <w:t xml:space="preserve"> about 2m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b.</w:t>
            </w:r>
            <w:r>
              <w:rPr>
                <w:rFonts w:ascii="Calibri" w:hAnsi="Calibri"/>
              </w:rPr>
              <w:t xml:space="preserve"> about 20cm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c.</w:t>
            </w:r>
            <w:r>
              <w:rPr>
                <w:rFonts w:ascii="Calibri" w:hAnsi="Calibri"/>
              </w:rPr>
              <w:t xml:space="preserve"> about 200mm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7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 xml:space="preserve">2. What is the </w:t>
            </w:r>
            <w:r>
              <w:rPr>
                <w:rFonts w:ascii="Calibri" w:hAnsi="Calibri"/>
                <w:b/>
                <w:szCs w:val="20"/>
              </w:rPr>
              <w:t xml:space="preserve">value </w:t>
            </w:r>
            <w:r>
              <w:rPr>
                <w:rFonts w:ascii="Calibri" w:hAnsi="Calibri"/>
                <w:szCs w:val="20"/>
              </w:rPr>
              <w:t xml:space="preserve">of the </w:t>
            </w:r>
            <w:r>
              <w:rPr>
                <w:rFonts w:ascii="Calibri" w:hAnsi="Calibri"/>
                <w:b/>
                <w:szCs w:val="20"/>
              </w:rPr>
              <w:t>8</w:t>
            </w:r>
            <w:r>
              <w:rPr>
                <w:rFonts w:ascii="Calibri" w:hAnsi="Calibri"/>
                <w:szCs w:val="20"/>
              </w:rPr>
              <w:t xml:space="preserve"> in this number?                  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w:rPr>
                <w:rFonts w:ascii="Calibri" w:hAnsi="Calibri"/>
                <w:szCs w:val="20"/>
              </w:rPr>
              <w:t>12. Which are the odd numbers?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  <w:i/>
                <w:i/>
                <w:iCs/>
                <w:sz w:val="20"/>
              </w:rPr>
            </w:pPr>
            <w:r>
              <w:rPr>
                <w:rFonts w:ascii="Calibri" w:hAnsi="Calibri"/>
                <w:szCs w:val="20"/>
              </w:rPr>
              <w:t>5     10     15     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3. What number is labelled?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0165</wp:posOffset>
                      </wp:positionV>
                      <wp:extent cx="369570" cy="24066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38.6pt;margin-top:3.95pt;width:29.05pt;height:18.9pt;mso-wrap-style:none;v-text-anchor:top" type="_x0000_t202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93980</wp:posOffset>
                      </wp:positionV>
                      <wp:extent cx="635" cy="143510"/>
                      <wp:effectExtent l="38100" t="635" r="3746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436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05pt;margin-top:7.4pt;width:0pt;height:11.25pt;flip:y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5875</wp:posOffset>
                      </wp:positionV>
                      <wp:extent cx="1449705" cy="78740"/>
                      <wp:effectExtent l="1270" t="1270" r="63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78840"/>
                                <a:chOff x="0" y="0"/>
                                <a:chExt cx="1449720" cy="7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4960" cy="72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9720" cy="7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112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04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4960" y="0"/>
                                    <a:ext cx="14760" cy="7884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1.25pt;width:114.15pt;height:6.2pt" coordorigin="745,25" coordsize="2283,124">
                      <v:shape id="shape_0" stroked="t" o:allowincell="t" style="position:absolute;left:745;top:25;width:2259;height:0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  <v:group id="shape_0" style="position:absolute;left:745;top:25;width:2283;height:124">
                        <v:shape id="shape_0" stroked="t" o:allowincell="t" style="position:absolute;left:745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1174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1627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2101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2553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3005;top:25;width:22;height:123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5245</wp:posOffset>
                      </wp:positionV>
                      <wp:extent cx="398780" cy="2355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1.4pt;height:18.55pt;mso-wrap-distance-left:9pt;mso-wrap-distance-right:9pt;mso-wrap-distance-top:0pt;mso-wrap-distance-bottom:0pt;margin-top:4.35pt;mso-position-vertical-relative:text;margin-left:25.4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Calibri" w:hAnsi="Calibri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3. What symbol is missing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255</wp:posOffset>
                      </wp:positionV>
                      <wp:extent cx="257175" cy="180975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0.6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        </w:t>
            </w:r>
            <w:r>
              <w:rPr>
                <w:rFonts w:ascii="Calibri" w:hAnsi="Calibri"/>
              </w:rPr>
              <w:t>3            4  =  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44145</wp:posOffset>
                      </wp:positionV>
                      <wp:extent cx="831850" cy="812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rcRect l="38791" t="4627" r="36915" b="66064"/>
                              <a:stretch/>
                            </pic:blipFill>
                            <pic:spPr>
                              <a:xfrm>
                                <a:off x="0" y="0"/>
                                <a:ext cx="831960" cy="81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9.25pt;margin-top:11.35pt;width:65.45pt;height:63.95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alibri" w:hAnsi="Calibri"/>
              </w:rPr>
              <w:t>22. How many five pence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(5p) coins are the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ame value as a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fifty pence (50p) coin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9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  <w:szCs w:val="20"/>
              </w:rPr>
            </w:pPr>
            <w:r>
              <w:rPr>
                <w:rFonts w:ascii="Calibri" w:hAnsi="Calibri"/>
                <w:szCs w:val="20"/>
              </w:rPr>
              <w:t xml:space="preserve">4. Which numbers are </w:t>
            </w:r>
            <w:r>
              <w:rPr>
                <w:rFonts w:ascii="Calibri" w:hAnsi="Calibri"/>
                <w:b/>
                <w:szCs w:val="20"/>
              </w:rPr>
              <w:t>&lt; 15</w:t>
            </w:r>
            <w:r>
              <w:rPr>
                <w:rFonts w:ascii="Calibri" w:hAnsi="Calibri"/>
                <w:szCs w:val="20"/>
              </w:rPr>
              <w:t>?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>12      14     16     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4. What symbol is missing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4445</wp:posOffset>
                      </wp:positionV>
                      <wp:extent cx="257175" cy="180975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5pt;margin-top:0.3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</w:t>
            </w:r>
            <w:r>
              <w:rPr>
                <w:rFonts w:ascii="Calibri" w:hAnsi="Calibri"/>
              </w:rPr>
              <w:t>40           4  =  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2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5. Write this number in numerals.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ixty fiv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5. Is this true?  Write ‘yes’ or ‘no’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8 ÷ 2  =  2 ÷ 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3. Katie has one pound (£1)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She spends twenty-ﬁve pence (25p)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much money does she have left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0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6. There are 30 children in a class.  15 are girls.  How many are boys?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6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6. 5 children share 15 sweets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many sweets does each child get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7.</w:t>
              <w:tab/>
              <w:tab/>
              <w:t>20   -   16   =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>17. 6 teams enter a 5-a-side contest.  How many players are in the contest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4. Which is longest?  Write a, b, or c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a.</w:t>
            </w:r>
            <w:r>
              <w:rPr>
                <w:rFonts w:ascii="Calibri" w:hAnsi="Calibri"/>
              </w:rPr>
              <w:t xml:space="preserve"> half an hour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b.</w:t>
            </w:r>
            <w:r>
              <w:rPr>
                <w:rFonts w:ascii="Calibri" w:hAnsi="Calibri"/>
              </w:rPr>
              <w:t xml:space="preserve"> 40 minutes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  <w:b/>
              </w:rPr>
              <w:t>c.</w:t>
            </w:r>
            <w:r>
              <w:rPr>
                <w:rFonts w:ascii="Calibri" w:hAnsi="Calibri"/>
              </w:rPr>
              <w:t xml:space="preserve"> quarter of an hour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1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 xml:space="preserve">8. </w:t>
              <w:tab/>
              <w:tab/>
              <w:t>34   +   10   =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  <w:szCs w:val="20"/>
              </w:rPr>
              <w:t xml:space="preserve">18. Write the fraction </w:t>
            </w:r>
            <w:r>
              <w:rPr>
                <w:rFonts w:ascii="Calibri" w:hAnsi="Calibri"/>
                <w:b/>
                <w:szCs w:val="20"/>
              </w:rPr>
              <w:t>one quarter</w:t>
            </w:r>
            <w:r>
              <w:rPr>
                <w:rFonts w:ascii="Calibri" w:hAnsi="Calibri"/>
                <w:szCs w:val="20"/>
              </w:rPr>
              <w:t xml:space="preserve"> in numerals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9. Is this true?  Write ‘yes’ or ‘no’.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9  +  8  =  8  +  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mc:AlternateContent>
                <mc:Choice Requires="wpg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480695</wp:posOffset>
                      </wp:positionV>
                      <wp:extent cx="230505" cy="468630"/>
                      <wp:effectExtent l="635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0"/>
                                        <w:rFonts w:ascii="Calibri" w:hAnsi="Calibri" w:eastAsia="" w:cs=""/>
                                        <w:lang w:eastAsia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0"/>
                                        <w:rFonts w:ascii="Calibri" w:hAnsi="Calibri" w:eastAsia="" w:cs=""/>
                                        <w:lang w:eastAsia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230400"/>
                                  <a:ext cx="119880" cy="72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37.85pt;width:18.15pt;height:36.9pt" coordorigin="1068,757" coordsize="363,738">
                      <v:shape id="shape_0" stroked="f" o:allowincell="t" style="position:absolute;left:1068;top:757;width:362;height:7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Calibri" w:hAnsi="Calibri" w:eastAsia="" w:cs=""/>
                                  <w:lang w:eastAsia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Calibri" w:hAnsi="Calibri" w:eastAsia="" w:cs=""/>
                                  <w:lang w:eastAsia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1;top:1120;width:188;height:0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Calibri" w:hAnsi="Calibri"/>
                <w:szCs w:val="20"/>
              </w:rPr>
              <w:t xml:space="preserve">19. How many </w:t>
            </w:r>
            <w:r>
              <w:rPr>
                <w:rFonts w:ascii="Calibri" w:hAnsi="Calibri"/>
                <w:b/>
                <w:szCs w:val="20"/>
              </w:rPr>
              <w:t>thirds</w:t>
            </w:r>
            <w:r>
              <w:rPr>
                <w:rFonts w:ascii="Calibri" w:hAnsi="Calibri"/>
                <w:szCs w:val="20"/>
              </w:rPr>
              <w:t xml:space="preserve"> are in 1 whole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5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5. Ben arrives at the park at ten o’clock.  He leaves at eleven o’clock.</w:t>
            </w:r>
          </w:p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How many minutes does he spend at the park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22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10. Use   31  +  23  =  54   to help find:</w:t>
            </w:r>
          </w:p>
          <w:p>
            <w:pPr>
              <w:pStyle w:val="Normal"/>
              <w:widowControl w:val="false"/>
              <w:spacing w:before="0" w:after="120"/>
              <w:rPr>
                <w:rFonts w:ascii="Calibri" w:hAnsi="Calibri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6985</wp:posOffset>
                      </wp:positionV>
                      <wp:extent cx="257175" cy="180975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0.55pt;width:20.2pt;height:14.2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Calibri" w:hAnsi="Calibri"/>
              </w:rPr>
              <w:t xml:space="preserve">                   </w:t>
            </w:r>
            <w:r>
              <w:rPr>
                <w:rFonts w:ascii="Calibri" w:hAnsi="Calibri"/>
              </w:rPr>
              <w:t>54  -  31  =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20</w:t>
            </w:r>
            <w:r>
              <w:rPr>
                <w:rFonts w:ascii="Calibri" w:hAnsi="Calibri"/>
                <w:i/>
              </w:rPr>
              <w:t xml:space="preserve">. </w:t>
            </w:r>
            <w:r>
              <w:rPr>
                <w:rFonts w:ascii="Calibri" w:hAnsi="Calibri"/>
              </w:rPr>
              <w:t>What is       of 8 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i/>
                <w:i/>
                <w:iCs/>
                <w:sz w:val="16"/>
                <w:szCs w:val="16"/>
              </w:rPr>
            </w:pPr>
            <w:r>
              <w:rPr>
                <w:rFonts w:ascii="Calibri" w:hAnsi="Calibri"/>
                <w:i/>
                <w:iCs/>
                <w:sz w:val="16"/>
                <w:szCs w:val="16"/>
              </w:rPr>
              <w:t>2:16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GB" w:val="en-GB" w:bidi="ar-SA"/>
    </w:rPr>
  </w:style>
  <w:style w:type="character" w:styleId="DefaultParagraphFont" w:default="1">
    <w:name w:val="Default Paragraph Font"/>
    <w:semiHidden/>
    <w:qFormat/>
    <w:rPr/>
  </w:style>
  <w:style w:type="character" w:styleId="BalloonTextChar" w:customStyle="1">
    <w:name w:val="Balloon Text Char"/>
    <w:link w:val="BalloonText"/>
    <w:qFormat/>
    <w:rsid w:val="00c66de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c66de7"/>
    <w:pPr/>
    <w:rPr>
      <w:rFonts w:ascii="Tahoma" w:hAnsi="Tahoma"/>
      <w:sz w:val="16"/>
      <w:szCs w:val="16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38D9FB1-F0FF-274B-84CB-43C9AB0E06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  <Pages>1</Pages>
  <Words>311</Words>
  <Characters>1779</Characters>
  <CharactersWithSpaces>2086</CharactersWithSpaces>
  <Paragraphs>4</Paragraphs>
  <Company>R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dc:language>en-US</dc:language>
  <cp:lastModifiedBy>Marc Robinson</cp:lastModifiedBy>
  <cp:lastPrinted>2013-11-27T16:49:00Z</cp:lastPrinted>
  <dcterms:modified xsi:type="dcterms:W3CDTF">2014-09-12T18:36:00Z</dcterms:modified>
  <cp:revision>71</cp:revision>
  <dc:subject/>
  <dc:title>Level 4 Tes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